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квітня 2021р.                                                                                             № ___ – 11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. Тарасівська, 28-а,           м. Буча (загальною площею 44,2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керівника ТОВ «Еко-Фермер» Егамбердієва І.Р. від 12.04.2021 р. щодо надання в оренду об’єкта нерухомого майна, а саме – нежитлове приміщення, загальною площею 44,2 кв.м, що розташоване за адресою: вул. Тарасівська, 28-а, м. Буча, враховуючи рішення Бучанської міської ради №_______-VIIІ від ____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голосити аукціон, за результатами якого, об’єкт нерухомого майна, а саме – нежитлове приміщення, загальною площею 44,2 кв.м, що розташоване за адресою:            вул. Тарасівська, 28-а, м. Буча, (далі – об’єкт оренди), буде передано в оренду переможцю аукціону терміном на 4 (чотири) роки 11 місяців. Цільове призначення об’єкта оренди, відповідно до заяви керівника ТОВ «Еко-Фермер» - «Для здійснення діяльності з виробництва хліба та хлібобулочних виробів; виробництво борошняних кондитерських виробів, тортів і тістечок нетривалого зберігання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44,2 кв.м, яке розташоване за адресою: вул. Тарасівська, 28-а, м. Буч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відомити ТОВ «Еко-Фермер» про оголошення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4:41:00Z</dcterms:created>
  <dc:creator>Екатерина</dc:creator>
  <dc:description/>
  <cp:keywords/>
  <dc:language>en-US</dc:language>
  <cp:lastModifiedBy>Admin</cp:lastModifiedBy>
  <cp:lastPrinted>2021-04-14T09:29:00Z</cp:lastPrinted>
  <dcterms:modified xsi:type="dcterms:W3CDTF">2021-04-14T06:40:00Z</dcterms:modified>
  <cp:revision>6</cp:revision>
  <dc:subject/>
  <dc:title>ПРОЕКТ</dc:title>
</cp:coreProperties>
</file>